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18"/>
          <w:szCs w:val="18"/>
        </w:rPr>
        <w:t>Приложение №2-1-27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     </w: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2408080357"/>
            <w:bookmarkStart w:id="1" w:name="__Fieldmark__4_2408080357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2408080357"/>
            <w:bookmarkStart w:id="3" w:name="__Fieldmark__5_2408080357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2408080357"/>
            <w:bookmarkStart w:id="5" w:name="__Fieldmark__6_2408080357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4_2408080357"/>
            <w:bookmarkStart w:id="7" w:name="__Fieldmark__94_2408080357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95_2408080357"/>
            <w:bookmarkStart w:id="9" w:name="__Fieldmark__95_2408080357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96_2408080357"/>
            <w:bookmarkStart w:id="11" w:name="__Fieldmark__96_2408080357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97_2408080357"/>
            <w:bookmarkStart w:id="13" w:name="__Fieldmark__97_2408080357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8_2408080357"/>
            <w:bookmarkStart w:id="15" w:name="__Fieldmark__98_240808035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9_2408080357"/>
            <w:bookmarkStart w:id="17" w:name="__Fieldmark__99_240808035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1_2408080357"/>
            <w:bookmarkStart w:id="19" w:name="__Fieldmark__101_240808035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2_2408080357"/>
            <w:bookmarkStart w:id="21" w:name="__Fieldmark__102_2408080357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07_2408080357"/>
            <w:bookmarkStart w:id="23" w:name="__Fieldmark__107_2408080357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08_2408080357"/>
            <w:bookmarkStart w:id="25" w:name="__Fieldmark__108_2408080357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09_2408080357"/>
            <w:bookmarkStart w:id="27" w:name="__Fieldmark__109_2408080357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10_2408080357"/>
            <w:bookmarkStart w:id="29" w:name="__Fieldmark__110_2408080357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11_2408080357"/>
            <w:bookmarkStart w:id="31" w:name="__Fieldmark__111_2408080357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12_2408080357"/>
            <w:bookmarkStart w:id="33" w:name="__Fieldmark__112_2408080357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15_2408080357"/>
            <w:bookmarkStart w:id="35" w:name="__Fieldmark__115_2408080357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16_2408080357"/>
            <w:bookmarkStart w:id="37" w:name="__Fieldmark__116_2408080357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8:00Z</dcterms:modified>
  <cp:revision>2</cp:revision>
  <dc:subject/>
  <dc:title/>
</cp:coreProperties>
</file>